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3/2024 do 2027/2028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7/20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nel pism procesowych prawo k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Anna Golon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cownicy zakładu zgodnie z obciążeniami w danym roku akademickim.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Times New Roman"/>
          <w:b w:val="false"/>
        </w:rPr>
        <w:t xml:space="preserve"> </w:t>
      </w:r>
      <w:r>
        <w:rPr>
          <w:rFonts w:eastAsia="MS Gothic;ＭＳ ゴシック"/>
          <w:b w:val="false"/>
        </w:rPr>
        <w:t>x z</w:t>
      </w:r>
      <w:r>
        <w:rPr>
          <w:b w:val="false"/>
          <w:caps w:val="false"/>
          <w:smallCaps w:val="false"/>
          <w:sz w:val="22"/>
        </w:rPr>
        <w:t xml:space="preserve">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 z toku) </w:t>
      </w:r>
      <w:r>
        <w:rPr>
          <w:b w:val="false"/>
          <w:i/>
          <w:caps w:val="false"/>
          <w:smallCaps w:val="false"/>
          <w:sz w:val="20"/>
          <w:szCs w:val="20"/>
        </w:rPr>
        <w:t>( 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ONWERSTAORIUM – zaliczenie na ocenę.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421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Zaliczenie przedmiotu prawo karne materialne i prawo karne procesow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zasadami przygotowywania pism procesowych, zapoznanie studentów z konkretnymi sprawami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jęcia poświęcone są zaznajomieniu przez studentów z praktyką stosowania wiedzy nabytej podczas konwersatorium i jej ugruntowaniu a także wyjaśnieniu ewentualnie zaistniałych wątpliwości.</w:t>
            </w:r>
          </w:p>
        </w:tc>
      </w:tr>
      <w:tr>
        <w:trPr>
          <w:trHeight w:val="3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zygotowanie studentów do samodzielnego redagowania projektów pism w sprawach karnych, nabycie umiejętności analizy akt sprawy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definiować pojęcie pisma procesowego, potrafi rozróżniać rodzaje pism procesowych w sprawach karnych na poszczególnych etapach postępowania kar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color w:val="000000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K_W02   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zastosować konkretne przepisy i na ich podstawie stworzyć projekt pisma procesow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</w:rPr>
              <w:t>K_W05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 uporządkowaną wiedzę ogólną z zakresu tworzenia pism procesowych w sprawach karnych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6, </w:t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posługiwać się tekstami aktów normatywnych i samodzielnie zredagować projekt pisma procesoweg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decyduje jaki rodzaj pisma powinien być sporządzony na danym etapie postępowani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9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Zna i rozumie procesy stosowania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przepisu prawa karneg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3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trafi współpracować w grupie i wspólnie podejmować decyzja, w razie potrzeby potrafi także kierować grup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2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estrzega zasad etycznych związanych z zawodem prawnik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O4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 Podstawowe zasady dotyczące formułowania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Rodzaje pism procesowych w sprawach karny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Analiza stanów faktycznych w których będą sporządzane pisma procesowe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5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Tworzenie wzoru pism procesowych w grupach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Omówienie przygotowanych przez studentów pism w sprawach karnych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</w:tbl>
    <w:p>
      <w:pPr>
        <w:pStyle w:val="Akapitzlist"/>
        <w:numPr>
          <w:ilvl w:val="0"/>
          <w:numId w:val="4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Problematyka ćwiczeń audytoryjnych, konwersatoryjnych, laboratoryjnych, zajęć praktycznych. </w:t>
      </w:r>
    </w:p>
    <w:p>
      <w:pPr>
        <w:pStyle w:val="Akapitzlist"/>
        <w:spacing w:before="240" w:after="20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240" w:after="20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0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240" w:after="0"/>
        <w:jc w:val="both"/>
        <w:rPr/>
      </w:pPr>
      <w:r>
        <w:rPr>
          <w:rFonts w:eastAsia="Cambria"/>
          <w:caps w:val="false"/>
          <w:smallCaps w:val="false"/>
          <w:sz w:val="20"/>
          <w:szCs w:val="20"/>
          <w:lang w:eastAsia="ar-SA"/>
        </w:rPr>
        <w:t>Wykład:</w:t>
      </w: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 xml:space="preserve"> analiza i interpretacja tekstów źródłowych, połączenie elementów wykładu informacyjnego, problemowego i konwersatoryjnego,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rFonts w:eastAsia="Cambria"/>
          <w:caps w:val="false"/>
          <w:smallCaps w:val="false"/>
          <w:sz w:val="20"/>
          <w:szCs w:val="20"/>
          <w:lang w:eastAsia="ar-SA"/>
        </w:rPr>
        <w:t xml:space="preserve">ćwiczenia: </w:t>
      </w:r>
      <w:r>
        <w:rPr>
          <w:rFonts w:eastAsia="Cambria"/>
          <w:b w:val="false"/>
          <w:caps w:val="false"/>
          <w:smallCaps w:val="false"/>
          <w:sz w:val="20"/>
          <w:szCs w:val="20"/>
          <w:lang w:eastAsia="ar-SA"/>
        </w:rPr>
        <w:t>analiza przypadków/stanu prawnego, praca w grupach, dyskusja, rozwiązywanie zadań/kazusów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  <w:szCs w:val="20"/>
        </w:rPr>
      </w:pPr>
      <w:r>
        <w:rPr>
          <w:b w:val="false"/>
          <w:caps w:val="false"/>
          <w:smallCaps w:val="false"/>
          <w:sz w:val="22"/>
          <w:szCs w:val="20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-EK_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ZALICZENIOWA PRACA PISEMNA W FORMIE OPISOWEJ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</w:tblGrid>
      <w:tr>
        <w:trPr>
          <w:trHeight w:val="2418" w:hRule="atLeast"/>
        </w:trPr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  <w:t xml:space="preserve">Zaliczenie z oceną. </w:t>
            </w:r>
          </w:p>
          <w:p>
            <w:pPr>
              <w:pStyle w:val="NormalnyWeb"/>
              <w:shd w:fill="FFFFFF" w:val="clear"/>
              <w:rPr>
                <w:rFonts w:ascii="LiberationSans;Cambria" w:hAnsi="LiberationSans;Cambria" w:cs="LiberationSans;Cambria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Warunkiem zaliczenia przedmiotu jest obecność na zajęciach (dopuszczalna jedna nieobecność), aktywne uczestniczenie w zajęciach. Opracowanie DWÓCH projektów  pism PROCESOWYCH na podstawie konkretnych stanów fak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Sans;Cambria" w:hAnsi="LiberationSans;Cambria" w:cs="LiberationSans;Cambria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LiberationSans;Cambria" w:ascii="LiberationSans;Cambria" w:hAnsi="LiberationSans;Cambria"/>
                <w:b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Konwersatorium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ie do zajęć 60 godz. 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do zaliczenia 20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 xml:space="preserve">7. </w:t>
      </w:r>
      <w:r>
        <w:rPr/>
        <w:t>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.A. Stefański, </w:t>
            </w:r>
            <w:r>
              <w:rPr>
                <w:rFonts w:cs="Open Sans" w:ascii="Corbel" w:hAnsi="Corbel"/>
                <w:color w:val="000000"/>
                <w:sz w:val="22"/>
              </w:rPr>
              <w:t>Pisma procesowe w sprawach karnych z objaśnieniami i wzorami do pobrania, Warszawa 2022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jc w:val="both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. Błoński, Wzory pism procesowych w sprawach karnych z komentarzem, Warszawa 2020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smallCaps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  <w:color w:val="000000"/>
                <w:sz w:val="22"/>
                <w:lang w:eastAsia="pl-PL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. Skorupka, Kodeks postępowania karnego. Komentarz, Kraków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ed. R. A. Stefański, Kodeks karny. Komentarz, Warszawa 2022/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2:00Z</dcterms:created>
  <dc:creator>...</dc:creator>
  <dc:description/>
  <cp:keywords/>
  <dc:language>en-US</dc:language>
  <cp:lastModifiedBy>Piotr Tadla</cp:lastModifiedBy>
  <dcterms:modified xsi:type="dcterms:W3CDTF">2023-10-16T12:15:00Z</dcterms:modified>
  <cp:revision>4</cp:revision>
  <dc:subject/>
  <dc:title/>
</cp:coreProperties>
</file>